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33706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83140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21124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50208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