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5043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545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153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592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