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60357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8154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6990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64074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