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3215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4126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4157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9508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