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44385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23656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251283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561960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