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4958075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087689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945013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390136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