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98381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66701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35576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84737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