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77637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96126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