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11634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67150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16998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3042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