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8050988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7061509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1030469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