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366337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17154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