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47451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188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063978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327494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