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5456306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2313969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2656185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4323508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3349734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1994372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7837987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6849064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2773276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0564035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9659335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3653766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2049078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9485678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4703819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3663701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7449955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1047345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2743812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8382916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9970804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8908263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5146774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1941676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2744736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9477452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5379904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9382188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8440538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3761772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2960294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6841013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0695018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8204870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8581665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4092880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8284837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9302146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9869198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