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790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852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556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158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