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958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020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477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615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