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8329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549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737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377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