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14847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74820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41845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85117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