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38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7552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3257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04101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