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586668194"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942162669"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999274278"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929817646"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681797318"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610003814"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827989966"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642054586"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644086146"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800801199"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730345043"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350197360"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962772709"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720723451"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865742518"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371720444"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818700462"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536645361"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807441549"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284628005"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598977687"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327933720"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2060332129"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911178902"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375362102"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