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246291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363968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8540697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2880223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763639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5628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96471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309367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855078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78620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401701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567789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009284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6426425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48418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979142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2786899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6528874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0987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868686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260390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0372378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