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3952688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8561082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2629439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2643489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7864744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667788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