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822671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472953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292283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11570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1707166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