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744076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058172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7245974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616121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093933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4891035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302461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