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0383411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7471883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5812047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