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51362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54723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41529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25550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50407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40684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02299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73172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97502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06424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053969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89049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0358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75800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91640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53314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82413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43610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92562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81713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22220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26709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01277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19578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75922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