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8420330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122197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867493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3088497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6962663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8834212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592758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1344141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92110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159951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4181714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9569953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958862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220734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784486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5418090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944722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871669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373347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6178628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389403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184320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