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240450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89220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746893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607841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46577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756183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