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505815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365601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35646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997091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826993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