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73313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50787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55584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02055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11475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29126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30280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