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4545900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2372523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0109868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