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44691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35582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37796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80622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69336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234882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15560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906357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749472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84064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91650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38407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73996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82687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61931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092650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92976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8885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04185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95729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59177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773735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20013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24728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29863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