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813836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500447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143348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445831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363639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142481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788734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930629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92140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468247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73265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924591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340636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308924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722553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349011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901692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330713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209462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775599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161585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634167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