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307880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8137787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8577476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