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230357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4375856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2195890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685146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7505726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4642144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