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22707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63844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088240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61825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95892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