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82587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66340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83833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4999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12182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98230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1482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