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30                   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1-92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3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ly defined flag bit in the ARJ flags.  See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 UNARJ only supports this flag bit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similar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e archive    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l archive    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t archive    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x archive    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 For some systems that have buffere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  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   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 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your implementations, I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 extend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-92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30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30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  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modified version of UNARJ.EXE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new source code.  I am holding the copyright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so please do not delete my name from the program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lly understands that NO warranty or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.  Moreover, the user must fully understand that UN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long usage history as ARJ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UNARJ of value, a gift of 10 dollars or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 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  (Checked 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30 - Added new header arj flag (BACKUP_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information in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2 - Added missing semicolon to unarj.c for THINK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text mode processing to includ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_os in fwrite_txt_c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more error checking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