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35252012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02249517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60167046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65363029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08139665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47810975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20906010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24262771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79566905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23600426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89265829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25761086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74319719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54277650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26259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02024822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48752688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71714700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94669727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3142120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82206076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69732781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43052719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53156862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94584999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