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057926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894931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9676580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7057924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0914250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6988132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5811020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10473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402111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723717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398484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751145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3647385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123343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877823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621138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3925629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675594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784687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375748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387566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943416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