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970404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421218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78663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