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2956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81778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95165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51589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85995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942005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