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953228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43344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02167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90037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74145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