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0813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64733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32795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39845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55758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04867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55097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