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a large number of \ref commands "special comm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enhance or structure the documentation inside a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means of an \e alia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defining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 += sideeffect="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\\x markers, where 'x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reminder can be expressed as a \\xrefitem via an intermediate \\xref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SomeClass,Some text\, with an escaped com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\\l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