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599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0773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605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86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