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897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430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477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801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