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724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927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845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456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