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85712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86705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33052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00592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