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19153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5638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3412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3270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