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2130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1438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24831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1573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