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26713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73061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8539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0690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