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7172582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5899175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9170052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2547422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